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956" w:firstLine="708"/>
        <w:jc w:val="both"/>
        <w:rPr/>
      </w:pPr>
      <w:r>
        <w:rPr>
          <w:rFonts w:cs="Arial Narrow" w:ascii="Arial Narrow" w:hAnsi="Arial Narrow"/>
          <w:sz w:val="20"/>
        </w:rPr>
        <w:tab/>
        <w:t>……………………….. , dnia ......................................20…..</w:t>
      </w:r>
      <w:r>
        <w:rPr/>
        <w:t xml:space="preserve">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510"/>
        <w:gridCol w:w="3034"/>
        <w:gridCol w:w="5636"/>
      </w:tblGrid>
      <w:tr>
        <w:trPr>
          <w:trHeight w:val="1005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firmy, adres, NIP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  <w:lang w:val="en-US" w:eastAsia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 w:eastAsia="en-US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ARUNKI GWARANCJI</w:t>
            </w:r>
          </w:p>
        </w:tc>
      </w:tr>
      <w:tr>
        <w:trPr>
          <w:trHeight w:val="58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Wykonawca oświadcza, że objęte niniejszymi warunkami gwarancyjnymi roboty wykonane zostały zgodnie z umową, z opisem przedmiotu zamówienia,  specyfikacją techniczną wykonania i odbioru robót, zasadami wiedzy technicznej i przepisami techniczno-budowlanymi, pod nadzorem osób uprawnionych. </w:t>
            </w:r>
          </w:p>
        </w:tc>
      </w:tr>
      <w:tr>
        <w:trPr>
          <w:trHeight w:val="25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ykonawca oświadcza, że udziela gwarancji na roboty objęte umową na okres:</w:t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0000"/>
                <w:sz w:val="20"/>
                <w:szCs w:val="20"/>
              </w:rPr>
              <w:t xml:space="preserve">min. 60 miesięcy max. 84 miesiące - na prawidłowe funkcjonowanie zamontowanych instalacji  i urządzeń wraz z osprzętem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0000"/>
                <w:sz w:val="20"/>
                <w:szCs w:val="20"/>
              </w:rPr>
              <w:t>min. 60 miesięcy max. 84 miesiące - na prace termomodernizacyjne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0"/>
                <w:szCs w:val="20"/>
              </w:rPr>
              <w:t>związane z dociepleniem budynków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Styl1"/>
              <w:spacing w:lineRule="auto" w:line="24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ykonawca oświadcza, że ponosi odpowiedzialność za szkody Zamawiającego</w:t>
              <w:br/>
              <w:t>i osób trzecich spowodowane istnieniem wad ukrytych materiałów i wykonywanych robót,                      a także za szkody powstałe przy usuwaniu tych wad.</w:t>
            </w:r>
          </w:p>
          <w:p>
            <w:pPr>
              <w:pStyle w:val="Styl1"/>
              <w:spacing w:lineRule="auto" w:line="24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Wykonawca zapewni nieodpłatny serwis wszystkich zamontowanych urządzeń objętych przedmiotem umowy w okresie gwarancji. Wykonawca zapewni nieodpłatny przegląd zgodnie                 z DTR wszystkich zamontowanych urządzeń objętych przedmiotem umowy w okresie gwarancji.  </w:t>
            </w:r>
          </w:p>
        </w:tc>
      </w:tr>
      <w:tr>
        <w:trPr>
          <w:trHeight w:val="412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USUWANIE WAD I USTEREK</w:t>
            </w:r>
          </w:p>
        </w:tc>
      </w:tr>
      <w:tr>
        <w:trPr>
          <w:trHeight w:val="1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Zamawiający niezwłocznie zawiadomi Wykonawcę o powstałej wadzie. </w:t>
            </w:r>
          </w:p>
        </w:tc>
      </w:tr>
      <w:tr>
        <w:trPr>
          <w:trHeight w:val="58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ekstpodstawowy2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Zgłoszenia będą przyjmowane w godzinach od 7:30 do 15:30, od poniedziałku do piątku przez Wykonawcę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0000"/>
                <w:sz w:val="20"/>
                <w:szCs w:val="20"/>
              </w:rPr>
              <w:t>tel:.....................................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0000"/>
                <w:sz w:val="20"/>
                <w:szCs w:val="20"/>
              </w:rPr>
              <w:t>e – mail: …………………………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Czas reakcji na zgłoszenie, o którym mowa wyżej, wynosi nie dłużej niż 14 dni roboczych. Jest to czas od wysłania zgłoszenia e - mailem lub zgłoszenia telefonicznego do przyjazdu na miejsce przedstawiciela Wykonawcy posiadającego kwalifikacje i uprawnienia do wykonywania naprawy / usunięcia usterki. </w:t>
            </w:r>
          </w:p>
        </w:tc>
      </w:tr>
      <w:tr>
        <w:trPr>
          <w:trHeight w:val="153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Wykonawca oświadcza, że dokona naprawy w terminie do 14 dni, a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u w:val="single"/>
              </w:rPr>
              <w:t>wady zagrażające bezpieczeństwu użytkowników usunie niezwłocznie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Tekstpodstawowy3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Za zgodą Zamawiającego termin naprawy gwarancyjnej w uzasadnionych przypadkach może ulec wydłużeniu w zależności od rodzaju wady i możliwości technologicznych jej usunięcia.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Wykonawca zobowiązany jest do zawiadomienia na piśmie Zamawiającego o usunięciu wad oraz do żądania wyznaczenia terminu odbioru zakwestionowanych uprzednio robót jako wadliwych.</w:t>
            </w:r>
          </w:p>
        </w:tc>
      </w:tr>
      <w:tr>
        <w:trPr>
          <w:trHeight w:val="1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Wykonawca nie odpowiada za wady powstałe wskutek zdarzeń losowych.</w:t>
            </w:r>
          </w:p>
        </w:tc>
      </w:tr>
      <w:tr>
        <w:trPr>
          <w:trHeight w:val="57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86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Tekstpodstawowy3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Jeżeli po dwukrotnym wezwaniu przez Zamawiającego Wykonawca nie usunie w terminie zgłoszonych wad, Zamawiającemu służy prawo zlecenia usunięcia wad innemu wykonawcy na koszt Wykonawcy udzielającego gwarancji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Zamawiający jest obowiązany powiadomić Wykonawcę co najmniej 3 dni wcześniej o zamiarze zlecenia usunięcia wad osobie trzeciej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......................................................... dn. ................................ </w:t>
      </w:r>
    </w:p>
    <w:p>
      <w:pPr>
        <w:pStyle w:val="Normal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</w:t>
      </w:r>
    </w:p>
    <w:p>
      <w:pPr>
        <w:pStyle w:val="Normal"/>
        <w:ind w:left="3540" w:firstLine="708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(Wykonawc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1">
    <w:name w:val="Styl1"/>
    <w:basedOn w:val="Tekstpodstawowywcity2"/>
    <w:qFormat/>
    <w:pPr>
      <w:spacing w:lineRule="auto" w:line="360" w:before="0" w:after="0"/>
      <w:ind w:left="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29:00Z</dcterms:created>
  <dc:creator>xxx</dc:creator>
  <dc:description/>
  <cp:keywords/>
  <dc:language>en-US</dc:language>
  <cp:lastModifiedBy>Anna Góralczyk</cp:lastModifiedBy>
  <cp:lastPrinted>2025-07-15T11:29:00Z</cp:lastPrinted>
  <dcterms:modified xsi:type="dcterms:W3CDTF">2025-08-04T11:43:00Z</dcterms:modified>
  <cp:revision>4</cp:revision>
  <dc:subject/>
  <dc:title/>
</cp:coreProperties>
</file>